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7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副教授资格审查表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14.1</w:t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040"/>
        <w:gridCol w:w="5216"/>
        <w:gridCol w:w="1804"/>
      </w:tblGrid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8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（具备其中一条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本科学历或学士以上学位，取得讲师资格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  <w:r>
              <w:rPr>
                <w:b/>
                <w:sz w:val="24"/>
              </w:rPr>
              <w:t>取得博士学位，从事高校教学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工作要求（同时具备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担任班主任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  <w:r>
              <w:rPr>
                <w:b/>
                <w:sz w:val="24"/>
              </w:rPr>
              <w:t>担任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门课程全部教学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教学考核均为“合格”以上，其中至少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为“优秀”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  <w:r>
              <w:rPr>
                <w:b/>
                <w:sz w:val="24"/>
              </w:rPr>
              <w:t>获得校级以上教学竞赛一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获得校级以上优秀教学成果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（前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名）；或主持校级以上教改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立项结题报告；或担任校级教学团队、品牌专业、特色专业、精品课程、双语教学示范课程等项目主要成员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（前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名），应有正式立项报告或聘任决定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  <w:r>
              <w:rPr>
                <w:b/>
                <w:sz w:val="24"/>
              </w:rPr>
              <w:t>参加过学校教师教学能力培训班且成绩合格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要求（</w:t>
            </w: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必须具备，</w:t>
            </w:r>
            <w:r>
              <w:rPr>
                <w:b/>
                <w:sz w:val="24"/>
              </w:rPr>
              <w:t>3.2-3.5</w:t>
            </w:r>
            <w:r>
              <w:rPr>
                <w:b/>
                <w:sz w:val="24"/>
              </w:rPr>
              <w:t>至少具备其中一条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任现职以来公共课教师指导社团或社会实践累计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月以上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教师在企业工作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年以上货到企业一线时间累计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月以上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指导学生在主管部门举办的专业技能、创新创业、教学基本功比赛中或省级二等奖或国家级三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指导的学生毕业设计、毕业论文或省级奖，本人均应获指导教师奖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  <w:r>
              <w:rPr>
                <w:b/>
                <w:sz w:val="24"/>
              </w:rPr>
              <w:t>本人在教育等主管部门举办的专业技能、创新创业、教学基本功等竞赛中获市级一等奖或省级二等奖或国家级等次将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创作的作品被省级专业机构收藏、在省级以上刊物公开发表、设计项目被采用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件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  <w:r>
              <w:rPr>
                <w:b/>
                <w:sz w:val="24"/>
              </w:rPr>
              <w:t>主持企业横向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正式的立项报告和结题报告，并通过有关部门鉴定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</w:t>
            </w:r>
            <w:r>
              <w:rPr>
                <w:b/>
                <w:sz w:val="24"/>
              </w:rPr>
              <w:t>参与市（厅）级科研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（前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名），课题通过鉴定；或获得市（厅）级科研成果三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获得被国家授权并转化的发明专利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  <w:r>
              <w:rPr>
                <w:b/>
                <w:sz w:val="24"/>
              </w:rPr>
              <w:t>在省级以上刊物发表学术论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篇以上，其中至少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篇为本专业学术论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</w:t>
            </w:r>
            <w:r>
              <w:rPr>
                <w:b/>
                <w:sz w:val="24"/>
              </w:rPr>
              <w:t>外语、计算机成绩达到要求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39:00Z</dcterms:created>
  <dc:creator>USER</dc:creator>
  <dc:description/>
  <cp:keywords/>
  <dc:language>en-US</dc:language>
  <cp:lastModifiedBy>USER</cp:lastModifiedBy>
  <dcterms:modified xsi:type="dcterms:W3CDTF">2014-03-03T07:18:00Z</dcterms:modified>
  <cp:revision>32</cp:revision>
  <dc:subject/>
  <dc:title/>
</cp:coreProperties>
</file>