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>3  “</w:t>
      </w:r>
      <w:r>
        <w:rPr>
          <w:rFonts w:ascii="宋体;SimSun" w:hAnsi="宋体;SimSun" w:cs="宋体;SimSun"/>
          <w:b/>
          <w:sz w:val="28"/>
          <w:szCs w:val="28"/>
        </w:rPr>
        <w:t>双肩挑”人员聘用在教师岗位任职条件量化指标自评表</w:t>
      </w:r>
    </w:p>
    <w:tbl>
      <w:tblPr>
        <w:tblW w:w="1545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8"/>
        <w:gridCol w:w="2835"/>
        <w:gridCol w:w="5953"/>
        <w:gridCol w:w="851"/>
        <w:gridCol w:w="1275"/>
        <w:gridCol w:w="1560"/>
      </w:tblGrid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方法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员签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部门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基本教学工作量</w:t>
            </w:r>
            <w:r>
              <w:rPr>
                <w:rFonts w:cs="宋体;SimSun" w:ascii="宋体;SimSun" w:hAnsi="宋体;SimSun"/>
                <w:szCs w:val="21"/>
              </w:rPr>
              <w:t>24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每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学时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测评  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排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之后不得晋级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考核办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干教师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优秀专业带头人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学校专业负责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学校优秀骨干教师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教务处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教材、课程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国家级特色专业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品牌、特色专业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课程加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省级精品课程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教材加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精品教材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测评完成工作的情况，参加测评人员为被测对象的工作部门和服务对象代表（人数不少于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人）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工作任务饱满情况分饱满、基本饱满和不饱满三个等级。饱满计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分，基本饱满计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分，不饱满计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 xml:space="preserve">分。平均分①  </w:t>
            </w:r>
            <w:r>
              <w:rPr>
                <w:rFonts w:cs="宋体;SimSun" w:ascii="宋体;SimSun" w:hAnsi="宋体;SimSun"/>
                <w:szCs w:val="21"/>
              </w:rPr>
              <w:t>(≧95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    ②（≧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    ③（≦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 xml:space="preserve">分）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  ④（＜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 不得评审</w:t>
            </w:r>
          </w:p>
          <w:p>
            <w:pPr>
              <w:pStyle w:val="Normal"/>
              <w:spacing w:lineRule="exact" w:line="22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工作任务完成分好、较好、一般三个等级，好计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  <w:r>
              <w:rPr>
                <w:rFonts w:ascii="宋体;SimSun" w:hAnsi="宋体;SimSun" w:cs="宋体;SimSun"/>
                <w:szCs w:val="21"/>
              </w:rPr>
              <w:t>分，较好计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>分，一般计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 xml:space="preserve">分。平均分；①  </w:t>
            </w:r>
            <w:r>
              <w:rPr>
                <w:rFonts w:cs="宋体;SimSun" w:ascii="宋体;SimSun" w:hAnsi="宋体;SimSun"/>
                <w:szCs w:val="21"/>
              </w:rPr>
              <w:t>(≧95</w:t>
            </w:r>
            <w:r>
              <w:rPr>
                <w:rFonts w:ascii="宋体;SimSun" w:hAnsi="宋体;SimSun" w:cs="宋体;SimSun"/>
                <w:szCs w:val="21"/>
              </w:rPr>
              <w:t xml:space="preserve">分）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    ②（≧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  <w:r>
              <w:rPr>
                <w:rFonts w:ascii="宋体;SimSun" w:hAnsi="宋体;SimSun" w:cs="宋体;SimSun"/>
                <w:szCs w:val="21"/>
              </w:rPr>
              <w:t xml:space="preserve">分） 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    ③（≦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 xml:space="preserve">分）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  ④（＜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） 不得评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任现职以来从事的工作或所在部门获得省级以上表彰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，市级以上表彰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总支、直属支部</w:t>
            </w:r>
          </w:p>
        </w:tc>
      </w:tr>
      <w:tr>
        <w:trPr>
          <w:trHeight w:val="1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水平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享受国务院津贴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 ；省部级有突出贡献中青年专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</w:t>
            </w:r>
            <w:r>
              <w:rPr>
                <w:rFonts w:cs="宋体;SimSun" w:ascii="宋体;SimSun" w:hAnsi="宋体;SimSun"/>
                <w:szCs w:val="21"/>
              </w:rPr>
              <w:t>333”</w:t>
            </w:r>
            <w:r>
              <w:rPr>
                <w:rFonts w:ascii="宋体;SimSun" w:hAnsi="宋体;SimSun" w:cs="宋体;SimSun"/>
                <w:szCs w:val="21"/>
              </w:rPr>
              <w:t>第一层次人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分、第二层次人选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第三层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六大高峰人才项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青蓝工程”科技团队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“青蓝工程”学术带头人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“青蓝工程”骨干教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、课题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核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全国核心期刊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刊物一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人大复印全文检索另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；专著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；编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高教所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国家级鉴定的课题一项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通过省级鉴定的课题一项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市级鉴定的课题一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  通过院级鉴定的课题一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每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实用新型专利每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软件著作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外观设计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为企业技术服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（以签订的正式协议为准）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服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（以签订正式协议的到账资金和项目验收为准）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6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青年教师指导教师，指导一人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（人事处备案为准）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辅导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，专职辅导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</w:tc>
      </w:tr>
      <w:tr>
        <w:trPr>
          <w:trHeight w:val="8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职业技能大赛国家级获一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省级一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指导学生获得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项。指导学生获得省优秀毕业设计一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训部、教务处、科技处</w:t>
            </w:r>
          </w:p>
        </w:tc>
      </w:tr>
      <w:tr>
        <w:trPr>
          <w:trHeight w:val="14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 xml:space="preserve">分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奖励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特等奖、省科技进步二等奖及以上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一等奖、省科技进步三等奖、市科技进步一等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二等奖、市科技进步二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三等奖、市科技进步三等奖、省教育厅单项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、科研成果一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二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论文省级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市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校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（只记负责人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7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教学名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教学名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院级教学名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毕业生跟踪调查中最受欢迎教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省政府任命的技术专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市政府任命的技术专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招就处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所有的打分项目时间为</w:t>
      </w:r>
      <w:r>
        <w:rPr>
          <w:rFonts w:cs="宋体;SimSun" w:ascii="宋体;SimSun" w:hAnsi="宋体;SimSun"/>
          <w:b/>
        </w:rPr>
        <w:t>2010.1.1-2012.12.31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所有打分项目原则上国家级取前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名，省级取前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名，市级算前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名，校级取前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名，第一名系数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，第二名系数为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，以下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的系数递减，名次系数小于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 xml:space="preserve">计算。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精品课程、精品教材、品牌专业、特色专业、教学团队必须是通过立项并有建设方案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个人只需填写“得分项”，请真实准确填写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7:00Z</dcterms:created>
  <dc:creator>USER</dc:creator>
  <dc:description/>
  <cp:keywords/>
  <dc:language>en-US</dc:language>
  <cp:lastModifiedBy>USER</cp:lastModifiedBy>
  <dcterms:modified xsi:type="dcterms:W3CDTF">2013-04-10T12:53:00Z</dcterms:modified>
  <cp:revision>8</cp:revision>
  <dc:subject/>
  <dc:title/>
</cp:coreProperties>
</file>