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1   </w:t>
      </w:r>
      <w:r>
        <w:rPr>
          <w:rFonts w:ascii="宋体;SimSun" w:hAnsi="宋体;SimSun" w:cs="宋体;SimSun"/>
          <w:b/>
          <w:sz w:val="28"/>
          <w:szCs w:val="28"/>
        </w:rPr>
        <w:t>教师系列正高专业技术岗位任职条件量化指标自评表</w:t>
      </w:r>
    </w:p>
    <w:tbl>
      <w:tblPr>
        <w:tblW w:w="16005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78"/>
        <w:gridCol w:w="2112"/>
        <w:gridCol w:w="3941"/>
        <w:gridCol w:w="4303"/>
        <w:gridCol w:w="850"/>
        <w:gridCol w:w="1418"/>
        <w:gridCol w:w="1417"/>
      </w:tblGrid>
      <w:tr>
        <w:trPr>
          <w:trHeight w:val="5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方法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部门</w:t>
            </w:r>
          </w:p>
        </w:tc>
      </w:tr>
      <w:tr>
        <w:trPr>
          <w:trHeight w:val="83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水平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享受国务院津贴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 ；省部级有突出贡献中青年专家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</w:t>
            </w:r>
            <w:r>
              <w:rPr>
                <w:rFonts w:cs="宋体;SimSun" w:ascii="宋体;SimSun" w:hAnsi="宋体;SimSun"/>
                <w:szCs w:val="21"/>
              </w:rPr>
              <w:t>333”</w:t>
            </w:r>
            <w:r>
              <w:rPr>
                <w:rFonts w:ascii="宋体;SimSun" w:hAnsi="宋体;SimSun" w:cs="宋体;SimSun"/>
                <w:szCs w:val="21"/>
              </w:rPr>
              <w:t>第一层次人选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 xml:space="preserve">分、第二层次人选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第三层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六大高峰人才项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青蓝工程”科技团队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“青蓝工程”学术带头人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“青蓝工程”骨干教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107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专著、课题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核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全国核心期刊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扩展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一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刊物一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人大复印全文检索另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分；专著 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；编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高教所</w:t>
            </w:r>
          </w:p>
        </w:tc>
      </w:tr>
      <w:tr>
        <w:trPr>
          <w:trHeight w:val="82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国家级鉴定的课题一项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通过省级鉴定的课题一项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市级鉴定的课题一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  通过院级鉴定的课题一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50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每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实用新型专利每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软件著作权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外观设计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5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服务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（以签订正式协议的到账资金和项目验收为准）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5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为企业技术服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（以签订的正式协议为准）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61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完成基本教学工作量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每超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学时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55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测评  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排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之后不得晋级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考核办</w:t>
            </w:r>
          </w:p>
        </w:tc>
      </w:tr>
      <w:tr>
        <w:trPr>
          <w:trHeight w:val="3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干教师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优秀专业带头人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专业负责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、教务处</w:t>
            </w:r>
          </w:p>
        </w:tc>
      </w:tr>
      <w:tr>
        <w:trPr>
          <w:trHeight w:val="8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教材、课程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国家级特色专业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品牌、特色专业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课程加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；省级精品课程加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教材加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精品教材加</w:t>
            </w:r>
            <w:r>
              <w:rPr>
                <w:rFonts w:cs="宋体;SimSun" w:ascii="宋体;SimSun" w:hAnsi="宋体;SimSun"/>
                <w:szCs w:val="21"/>
              </w:rPr>
              <w:t xml:space="preserve">3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61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人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青年教师指导教师，指导一人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（人事处备案为准）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75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辅导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，专职辅导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</w:t>
            </w:r>
          </w:p>
        </w:tc>
      </w:tr>
      <w:tr>
        <w:trPr>
          <w:trHeight w:val="75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职业技能大赛国家级获一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省级一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指导学生获得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项。指导学生获得省优秀毕业设计一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实训部、教务处、科技处</w:t>
            </w:r>
          </w:p>
        </w:tc>
      </w:tr>
      <w:tr>
        <w:trPr>
          <w:trHeight w:val="147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奖励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特等奖、省科技进步二等奖及以上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一等奖、省科技进步三等奖、市科技进步一等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二等奖、市科技进步二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三等奖、市科技进步三等奖、省教育厅单项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教务处</w:t>
            </w:r>
          </w:p>
        </w:tc>
      </w:tr>
      <w:tr>
        <w:trPr>
          <w:trHeight w:val="68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、科研成果一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二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三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bookmarkStart w:id="0" w:name="OLE_LINK1"/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论文省级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市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校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bookmarkEnd w:id="0"/>
            <w:r>
              <w:rPr>
                <w:rFonts w:ascii="宋体;SimSun" w:hAnsi="宋体;SimSun" w:cs="宋体;SimSun"/>
                <w:szCs w:val="21"/>
              </w:rPr>
              <w:t>。（只记负责人）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教务处</w:t>
            </w:r>
          </w:p>
        </w:tc>
      </w:tr>
      <w:tr>
        <w:trPr>
          <w:trHeight w:val="89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教学名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教学名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院级教学名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毕业生跟踪调查中最受欢迎教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省政府任命的技术专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市政府任命的技术专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、招就处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所有的打分项目时间为</w:t>
      </w:r>
      <w:r>
        <w:rPr>
          <w:rFonts w:cs="宋体;SimSun" w:ascii="宋体;SimSun" w:hAnsi="宋体;SimSun"/>
          <w:b/>
        </w:rPr>
        <w:t>2010.1.1-2012.12.31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ind w:firstLine="63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所有打分项目原则上国家级取前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名，省级取前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名，市级算前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名，校级取前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名，第一名系数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，第二名系数为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，以下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的系数递减，名次系数小于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 xml:space="preserve">计算。 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精品课程、精品教材、品牌专业、特色专业、教学团队必须是通过立项并有建设方案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个人只需填写“得分项”，请真实准确填写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11:00Z</dcterms:created>
  <dc:creator>USER</dc:creator>
  <dc:description/>
  <cp:keywords/>
  <dc:language>en-US</dc:language>
  <cp:lastModifiedBy>USER</cp:lastModifiedBy>
  <dcterms:modified xsi:type="dcterms:W3CDTF">2013-04-10T12:53:00Z</dcterms:modified>
  <cp:revision>9</cp:revision>
  <dc:subject/>
  <dc:title/>
</cp:coreProperties>
</file>