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农机修理高级技师要求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80"/>
        <w:ind w:firstLine="560"/>
        <w:rPr>
          <w:rFonts w:ascii="Times New Roman" w:hAnsi="Times New Roman" w:eastAsia="方正黑体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黑体简体;Arial Unicode MS"/>
          <w:sz w:val="28"/>
          <w:szCs w:val="28"/>
        </w:rPr>
        <w:t>一、知识要求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一）掌握农业机械设计与制造基本知识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二）掌握电、气焊设备的工作原理和使用知识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三）掌握农业机械零部件表面处理工艺基本知识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四）掌握农业机械设备、仪器的装配要求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五）掌握农业机械的工作原理及性能，熟悉常用农业机械的修理知识和安全生产知识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六）了解国内外农业机械诊断技术发展的相关知识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七）熟悉农业机械技术规范、标准，了解国家和地方相关政策法规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八）熟悉农业机械及配套机具常见故障的原因和预防知识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九）熟悉农业机械安装、调试、维修、养护的新技术、新工艺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十）熟悉计算机基础知识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黑体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黑体简体;Arial Unicode MS"/>
          <w:sz w:val="28"/>
          <w:szCs w:val="28"/>
        </w:rPr>
        <w:t>二、技能要求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一）能对拖拉机、联合收割机、插秧机等复杂作业机械的疑难故障进行诊断，提出排除方法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二）能进行一般检验设备的改进和研制，改进检验方法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三）能选择适宜的焊修方法和工艺，解决零件焊修的疑难问题，能用表面处理新工艺、新技术，解决提高修复件耐磨性和质量的技术问题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四）能综合运用修理工艺和技术，解决维修疑难技术问题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五）能制定农业机械的修后质量检验规范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六）能撰写农业机械维修技术总结和专业论文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七）能熟练使用计算机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八）能制定农机修理工培训计划和大纲，指导农机修理工技师、高级工、中级工、初级工开展维修工作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黑体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黑体简体;Arial Unicode MS"/>
          <w:sz w:val="28"/>
          <w:szCs w:val="28"/>
        </w:rPr>
        <w:t>三、操作要求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一）能对农业机械故障进行诊断，编制修理工艺方案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二）农业机械疑难故障的诊断、排除、修复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三）农业机械维修质量检验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四）能熟练制作农业机械修理</w:t>
      </w:r>
      <w:r>
        <w:rPr>
          <w:rFonts w:eastAsia="方正仿宋简体;Arial Unicode MS" w:cs="Times New Roman" w:ascii="Times New Roman" w:hAnsi="Times New Roman"/>
          <w:sz w:val="28"/>
          <w:szCs w:val="28"/>
        </w:rPr>
        <w:t>PPT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多媒体课件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五）能进行农业机械修理培训的指导与管理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黑体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黑体简体;Arial Unicode MS"/>
          <w:sz w:val="28"/>
          <w:szCs w:val="28"/>
        </w:rPr>
        <w:t>四、说课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根据学员的现场说课水平，考核其讲解和授课能力。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黑体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黑体简体;Arial Unicode MS"/>
          <w:sz w:val="28"/>
          <w:szCs w:val="28"/>
        </w:rPr>
        <w:t>五、面试答辩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学员结合自己工作书写相关技术“专业论文”，由专家组对其进行理论和技能等方面的综合面试答辩。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80"/>
        <w:ind w:firstLine="42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80"/>
        <w:ind w:firstLine="420"/>
        <w:rPr>
          <w:rFonts w:ascii="Times New Roman" w:hAnsi="Times New Roman" w:eastAsia="方正仿宋简体;Arial Unicode MS" w:cs="Times New Roman"/>
        </w:rPr>
      </w:pPr>
      <w:r>
        <w:rPr>
          <w:rFonts w:eastAsia="方正仿宋简体;Arial Unicode MS" w:cs="Times New Roman" w:ascii="Times New Roman" w:hAnsi="Times New Roman"/>
        </w:rPr>
      </w:r>
    </w:p>
    <w:p>
      <w:pPr>
        <w:pStyle w:val="Normal"/>
        <w:spacing w:lineRule="exact" w:line="580"/>
        <w:ind w:firstLine="420"/>
        <w:rPr>
          <w:rFonts w:ascii="Times New Roman" w:hAnsi="Times New Roman" w:eastAsia="方正仿宋简体;Arial Unicode MS" w:cs="Times New Roman"/>
        </w:rPr>
      </w:pPr>
      <w:r>
        <w:rPr>
          <w:rFonts w:eastAsia="方正仿宋简体;Arial Unicode MS" w:cs="Times New Roman" w:ascii="Times New Roman" w:hAnsi="Times New Roman"/>
        </w:rPr>
      </w:r>
      <w:r>
        <w:br w:type="page"/>
      </w:r>
    </w:p>
    <w:p>
      <w:pPr>
        <w:pStyle w:val="Normal"/>
        <w:spacing w:lineRule="exact" w:line="580"/>
        <w:jc w:val="center"/>
        <w:rPr/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农机技术指导高级技师要求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80"/>
        <w:ind w:firstLine="560"/>
        <w:rPr>
          <w:rFonts w:ascii="Times New Roman" w:hAnsi="Times New Roman" w:eastAsia="方正黑体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黑体简体;Arial Unicode MS"/>
          <w:sz w:val="28"/>
          <w:szCs w:val="28"/>
        </w:rPr>
        <w:t>一、知识要求</w:t>
      </w:r>
    </w:p>
    <w:p>
      <w:pPr>
        <w:pStyle w:val="Normal"/>
        <w:spacing w:lineRule="exact" w:line="580"/>
        <w:ind w:firstLine="560"/>
        <w:rPr/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一）掌握农业机械的工作原理及性能，常用农业机械的设计与制造基本知识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二）掌握农业机械技术引进示范计划编制，掌握示范结果评价方法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三）掌握农业机械项目实施技术标准与操作规程的编制方法与要求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四）掌握农业机械操作使用培训教材的编写方法与要求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五）掌握农业机械化技术培训效果的评估方法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六）熟悉水稻、小麦等主要农作物全程机械化生产知识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七）熟悉农业生产机械化实施工艺方案的制定原则与方法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八）熟悉农机化专项调查的方法与要求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九）熟悉农机作业组织经营模式与组织管理知识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十）熟悉计算机基础知识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黑体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黑体简体;Arial Unicode MS"/>
          <w:sz w:val="28"/>
          <w:szCs w:val="28"/>
        </w:rPr>
        <w:t>二、技能要求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一）能进行农机化技术推广项目的专项调查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二）能提出本地农机化技术引进示范计划，能对示范结果进行评价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三）能编制适合本地的项目推广计划，制定项目实施技术标准与操作规程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四）能为种粮大户或农业生产组织提供农业机械化生产、经营管理方面的咨询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五）能编写农机操作使用培训教材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六）能撰写农机化相关技术总结和专业论文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七）能熟练使用计算机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八）能对农业机械化技术培训效果进行评估，指导农机技术指导员技师、高级工、中级工、初级工开展工作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黑体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黑体简体;Arial Unicode MS"/>
          <w:sz w:val="28"/>
          <w:szCs w:val="28"/>
        </w:rPr>
        <w:t>三、操作要求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一）编制农业机械化示范推广实施工艺方案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二）拖拉机、联合收割机、插秧机等农业机械的驾驶操作、维修保养、常见故障的诊断与排除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三）提供农业机械化作业技术咨询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四）能熟练制作农机技术指导</w:t>
      </w:r>
      <w:r>
        <w:rPr>
          <w:rFonts w:eastAsia="方正仿宋简体;Arial Unicode MS" w:cs="Times New Roman" w:ascii="Times New Roman" w:hAnsi="Times New Roman"/>
          <w:sz w:val="28"/>
          <w:szCs w:val="28"/>
        </w:rPr>
        <w:t>PPT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多媒体课件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五）进行农业机械化技术培训与指导，对技术培训效果进行评估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黑体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黑体简体;Arial Unicode MS"/>
          <w:sz w:val="28"/>
          <w:szCs w:val="28"/>
        </w:rPr>
        <w:t>四、说课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根据学员的现场说课水平，考核其讲解和授课能力。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黑体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黑体简体;Arial Unicode MS"/>
          <w:sz w:val="28"/>
          <w:szCs w:val="28"/>
        </w:rPr>
        <w:t>五、面试答辩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学员结合自己工作书写相关技术“专业论文”，由专家组对其进行理论和技能等方面的综合面试答辩。</w:t>
      </w:r>
    </w:p>
    <w:p>
      <w:pPr>
        <w:pStyle w:val="Normal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35:00Z</dcterms:created>
  <dc:creator>admin</dc:creator>
  <dc:description/>
  <dc:language>en-US</dc:language>
  <cp:lastModifiedBy>admin</cp:lastModifiedBy>
  <dcterms:modified xsi:type="dcterms:W3CDTF">2015-03-09T07:36:00Z</dcterms:modified>
  <cp:revision>1</cp:revision>
  <dc:subject/>
  <dc:title/>
</cp:coreProperties>
</file>