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汽车调度管理高级技师要求</w:t>
      </w:r>
    </w:p>
    <w:p>
      <w:pPr>
        <w:pStyle w:val="Normal"/>
        <w:spacing w:lineRule="exact" w:line="60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一、基本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具有汽车调度管理或汽车修理、汽车实习指导驾驶技师资格证书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具有机关、事业单位公务车队（辆）管理的运作能力，在车队（辆）管理岗位上工作不少于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年，其车队长职务须有正式书面任职手续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连续安全行驶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万公里无事故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具有熟练的计算机信息处理和操作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具有良好的职业道德素质和工作责任心。</w:t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二、应知应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应知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掌握车队（辆）调度及运行控制的基本原理和科学调配车辆的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熟悉、掌握车辆技术管理、安全管理、环保、保险及相关法律法规的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熟悉汽车新技术应用和了解汽车新配置及发展趋势，掌握汽车的选购要求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掌握信息管理系统、数据库及网络安全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掌握车队（辆）调度协调的原则和方法及处理突发事件的相关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掌握汽车使用和各级维护的规程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了解和熟悉汽车零部件修理，总成修理和大修工艺方法及竣工验收程序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了解教学法相关知识，掌握培训计划和大纲的编制方法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应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利用检测设备诊断汽车故障，并能对本单位车辆的维护和修理质量进行监控和维修后的验收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合理制定车辆运行安排计划，制定车辆发生突然变化时的应急预案，并对突发事件进行处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组织和协调大型会议和对外接待重要活动时车辆运行方案的实施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应用计算机对车辆运用指标等信息进行统计分析，并整理数据，编写分析报告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结合单位实际，制定汽车维护和汽车修理计划，制定驾驶安全操作规范等有关规章制度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对汽车修理工和实习指导驾驶员技师进行技术业务培训，并在汽车维护、新知识应用和节油等方面进行指导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根据实际生产需要编写车辆运行计划和相关知识的授课讲义。</w:t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outlineLvl w:val="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三、考核内容和方法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理论考试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汽车调度管理高级技师相关知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汽车驾驶技师相关知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汽车修理技师相关知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计算机信息处理的相关知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机关事业单位车队综合管理相关知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操作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按汽车高级技师的考核标准，正确使用汽车检测仪器（解码器、尾气分析仪等），进行电喷发动机故障的诊断，尾气排放检测和数据流分析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按国家标准在现场对车辆进行汽车二级维护的操作指导，能对整车竣工进行验收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熟练运用车辆信息化管理软件进行车辆调度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应用办公自动化软件对数据进行统计和分析处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能独立制定大型活动企划方案，确保大型活动圆满完成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说课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根据学员准备的教学课件现场说课，由专家组考核其讲解和授课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答辩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学员结合工作实际，撰写调度管理相关技术论文，由专家组对其进行答辩。</w:t>
      </w:r>
    </w:p>
    <w:p>
      <w:pPr>
        <w:pStyle w:val="Normal"/>
        <w:spacing w:lineRule="exact" w:line="600"/>
        <w:rPr>
          <w:rFonts w:ascii="Times New Roman" w:hAnsi="Times New Roman" w:eastAsia="方正黑体简体;Arial Unicode MS" w:cs="Times New Roman"/>
          <w:kern w:val="0"/>
          <w:sz w:val="28"/>
          <w:szCs w:val="28"/>
        </w:rPr>
      </w:pPr>
      <w:r>
        <w:rPr>
          <w:rFonts w:eastAsia="方正黑体简体;Arial Unicode MS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方正黑体简体;Arial Unicode MS" w:cs="Times New Roman"/>
          <w:kern w:val="0"/>
        </w:rPr>
      </w:pPr>
      <w:r>
        <w:rPr>
          <w:rFonts w:eastAsia="方正黑体简体;Arial Unicode MS" w:cs="Times New Roman" w:ascii="Times New Roman" w:hAnsi="Times New Roma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9:00Z</dcterms:created>
  <dc:creator>admin</dc:creator>
  <dc:description/>
  <dc:language>en-US</dc:language>
  <cp:lastModifiedBy>admin</cp:lastModifiedBy>
  <dcterms:modified xsi:type="dcterms:W3CDTF">2015-03-09T07:30:00Z</dcterms:modified>
  <cp:revision>1</cp:revision>
  <dc:subject/>
  <dc:title/>
</cp:coreProperties>
</file>